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“</w:t>
      </w:r>
      <w:r>
        <w:rPr>
          <w:b/>
          <w:sz w:val="32"/>
          <w:szCs w:val="32"/>
        </w:rPr>
        <w:t>I Don’t Understand” Examples</w:t>
      </w:r>
    </w:p>
    <w:p>
      <w:pPr>
        <w:pStyle w:val="NoSpacing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A Country Divided Against Itself” by Bryant Sapon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I don’t understand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Why we live in a split country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Where there are factions of red and whit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Why we hate our own country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Why we can’t be ON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But most of all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Why we are blind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Why this progressing destruction is ignored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Why we lack a sense of unity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Why we can’t love our own country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What I understand most i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Why we can chang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Why we have the power within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Why inside us is a new America waiting to be born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Why we can make this country great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Peace on Earth…” by Melissa Leszek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I don’t understand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Why the world is not peaceful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Why war seems to be the solution for everything</w:t>
      </w:r>
    </w:p>
    <w:p>
      <w:pPr>
        <w:pStyle w:val="NoSpacing"/>
        <w:rPr/>
      </w:pPr>
      <w:r>
        <w:rPr>
          <w:sz w:val="24"/>
          <w:szCs w:val="24"/>
        </w:rPr>
        <w:tab/>
        <w:t>Why people overlook what is most important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Why there is more pain than happines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But most of all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Why some kill without a second thought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Why starving people are unseen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Why we care more about money than live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Why selfless acts are rar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What I understand most i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Why helping others is crucial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Why we are given second chance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Why freedom is a right, not a privileg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Why it is time to save the world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Worlds So Cold” by Sam Le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I do not understand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Why life must always be a challenge</w:t>
      </w:r>
    </w:p>
    <w:p>
      <w:pPr>
        <w:pStyle w:val="NoSpacing"/>
        <w:rPr/>
      </w:pPr>
      <w:r>
        <w:rPr>
          <w:sz w:val="24"/>
          <w:szCs w:val="24"/>
        </w:rPr>
        <w:tab/>
        <w:t>Why fear controls actions and motive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Why yelling and screaming has become a part of life</w:t>
      </w:r>
    </w:p>
    <w:p>
      <w:pPr>
        <w:pStyle w:val="NoSpacing"/>
        <w:rPr/>
      </w:pPr>
      <w:r>
        <w:rPr>
          <w:sz w:val="24"/>
          <w:szCs w:val="24"/>
        </w:rPr>
        <w:tab/>
        <w:t>Why agony runs deep behind our word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However, most of all</w:t>
      </w:r>
    </w:p>
    <w:p>
      <w:pPr>
        <w:pStyle w:val="NoSpacing"/>
        <w:rPr/>
      </w:pPr>
      <w:r>
        <w:rPr>
          <w:sz w:val="24"/>
          <w:szCs w:val="24"/>
        </w:rPr>
        <w:tab/>
        <w:t>Why every day we must repeat the same routin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Why must we wait for lies to be said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Why you have to wait for tomorrow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Why some must accept sadness as a way of lif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What I do understand i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Why love seems like a saving grac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Why compassion can melt away the pain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Why life in itself can be filled with joy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Why we must hold on; for surely it will be better soon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At a loss…” by Joshua Hes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I don’t understand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Why society is so vain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Why the more you burn your skin the cooler you ar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Why there is all brawn and beauty, but no brain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Why love has become so shallow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But most of all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Why a cup decides a woman’s worth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Why a wallet decides the worth of a man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Why the gluttons for attention have to starve themselves of lif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Why the ones with more to love receive non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Why the ones who are truly beautiful go unnoticed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Why true love in its purest form is almost extinct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What I understand most i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Why those people will never be truly happy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Why the only love they will come across will be tainted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Why I am worth more than what you see before you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Why I will find true love and happines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1T12:34:00Z</dcterms:created>
  <dc:creator> </dc:creator>
  <dc:description/>
  <cp:keywords/>
  <dc:language>en-US</dc:language>
  <cp:lastModifiedBy> </cp:lastModifiedBy>
  <dcterms:modified xsi:type="dcterms:W3CDTF">2008-05-01T12:49:00Z</dcterms:modified>
  <cp:revision>1</cp:revision>
  <dc:subject/>
  <dc:title/>
</cp:coreProperties>
</file>